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lang w:val="en-US"/>
        </w:rPr>
      </w:pPr>
      <w:r>
        <w:rPr/>
        <w:drawing>
          <wp:inline distT="0" distB="0" distL="0" distR="0">
            <wp:extent cx="523748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ированное добровольное согласие на медицинское вмешательств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пациент, достигший 15-тилетнего возраста  ___________________________________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87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0"/>
      </w:tblGrid>
      <w:tr>
        <w:trPr/>
        <w:tc>
          <w:tcPr>
            <w:tcW w:w="78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 xml:space="preserve">Заполняется законными представителями несовершеннолетних в возрасте до 15 лет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несовершеннолетних больных наркоманией в возрасте до 16 лет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, нижеподписавшийся (аяся)</w:t>
            </w:r>
          </w:p>
          <w:p>
            <w:pPr>
              <w:pStyle w:val="Normal"/>
              <w:pBdr>
                <w:top w:val="single" w:sz="4" w:space="1" w:color="000000"/>
              </w:pBdr>
              <w:ind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фамилия, имя, отчество родителя (иного законного представителя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______________________ _____________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 рождения (далее - пациент)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в рамках договора об оказании платных медицинских услуг желаю получить платные медицинские услуги в Обществе с ограниченной ответственностью «Европейский медицинский центр «УГМК-Здоровье» (далее – «Медицинский центр») при этом врачом Медицинского центра мне разъяснена и мною осознана следующая информация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ной получена полная информация о возможности и условиях предоставления мне (моему представляемому) бесплатных медицинских услуг в рамках Программы государственных гарантий оказания гражданам РФ бесплатной медицинской помощи</w:t>
      </w:r>
      <w:r>
        <w:rPr/>
        <w:t xml:space="preserve"> </w:t>
      </w:r>
      <w:r>
        <w:rPr>
          <w:rFonts w:cs="Times New Roman" w:ascii="Times New Roman" w:hAnsi="Times New Roman"/>
        </w:rPr>
        <w:t>в других лечебных учреждениях и даю свое согласие на оказание мне платных медицинских услуг в Медицинском центре и готов(а) их оплатить.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не разъяснены и понятны суть моего (моего представляемого) заболевания (предполагаемого заболевания) и опасности, связанные с его дальнейшим  развитием. Я понимаю необходимость проведения медицинского вмешательства (манипуляции) врача отоларинголога, хирурга, офтальмолога, гинеколога, эндоскописта и др., а также проведения лечебных процедур, а именно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не разъяснено, что эта процедура может быть связана с некоторым дискомфортом. Мне разъяснена информация о целях, характере и неблагоприятных эффектах указанного медицинского вмешательства, а также о том, что предстоит мне (моему представляемому) делать во время проведения указанной манипуляции / процед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не разъяснено, что при медицинском вмешательстве и после него могут быть различные осложнения, как в ближайшем, так и в отдаленном периоде, я понимаю, что невозможно оговорить каждое осложнение, которое может возникнуть, поэтому те возможные осложнения, которые разъяснены мне врачом Медицинского центра, не представляют собой полный и исчерпывающий перечен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Мне разъяснено, что в ходе медицинского вмешательства может возникнуть необходимость выполнения другого медицинского вмешательства. Я доверяю врачам Медицинского центра проводить те медицинские мероприятия,  которые врач выберет в качестве необходимых для улучшения моего здоровья (здоровья моего представляемого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6. Я ознакомлен(а) и согласен(согласна) с содержанием настоящего документа, положения которого мне разъяснены и мною поняты и </w:t>
      </w:r>
      <w:r>
        <w:rPr>
          <w:rFonts w:cs="Times New Roman" w:ascii="Times New Roman" w:hAnsi="Times New Roman"/>
          <w:color w:val="222222"/>
        </w:rPr>
        <w:t>добровольно даю согласие на необходимые медицинские вмешательства в предложенном объеме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проведении мне (моему представляемому) медицинского вмешательства является моим собственным и было принято без принуждения или навязывания чье-либо воли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циент ______________________ _________ </w:t>
        <w:tab/>
        <w:tab/>
        <w:t>Дата 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 (фамилия, имя, отчество) 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ный представитель несовершеннолетнего пациента 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  <w:tab/>
        <w:tab/>
        <w:tab/>
        <w:t>Дата 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222222"/>
        </w:rPr>
      </w:pPr>
      <w:r>
        <w:rPr>
          <w:rFonts w:cs="Times New Roman" w:ascii="Times New Roman" w:hAnsi="Times New Roman"/>
          <w:b/>
          <w:bCs/>
          <w:color w:val="222222"/>
        </w:rPr>
      </w:r>
    </w:p>
    <w:tbl>
      <w:tblPr>
        <w:tblW w:w="7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0"/>
      </w:tblGrid>
      <w:tr>
        <w:trPr/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каз от медицинского вмеша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 предложенного мне (моему представляемому) медицинского вмешательства отказываюсь (требую его прекращени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Мне лечащим врачом в доступной форме разъяснены возможные последствия отказа от медицинского вмешательства (его прекращения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циент 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ный представитель несовершеннолетнего пациента __________________________</w:t>
            </w:r>
          </w:p>
          <w:tbl>
            <w:tblPr>
              <w:tblW w:w="682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90"/>
              <w:gridCol w:w="1845"/>
              <w:gridCol w:w="1843"/>
              <w:gridCol w:w="2150"/>
            </w:tblGrid>
            <w:tr>
              <w:trPr/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837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/>
        <w:t>Настоящее информированное добровольное согласие составлено в соответствии со ст.ст. 24, 30, 31, 32, 33 Основ законодательства Российской федерации об охране здоровья граждан</w:t>
      </w:r>
    </w:p>
    <w:tbl>
      <w:tblPr>
        <w:tblW w:w="739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551"/>
        <w:gridCol w:w="142"/>
        <w:gridCol w:w="1276"/>
        <w:gridCol w:w="1134"/>
        <w:gridCol w:w="1417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ч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20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8391" w:h="11906"/>
      <w:pgMar w:left="426" w:right="31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43:00Z</dcterms:created>
  <dc:creator>козлова</dc:creator>
  <dc:description/>
  <cp:keywords/>
  <dc:language>en-US</dc:language>
  <cp:lastModifiedBy>BedrinaAA</cp:lastModifiedBy>
  <cp:lastPrinted>2009-09-18T10:56:00Z</cp:lastPrinted>
  <dcterms:modified xsi:type="dcterms:W3CDTF">2010-12-20T04:43:00Z</dcterms:modified>
  <cp:revision>2</cp:revision>
  <dc:subject/>
  <dc:title/>
</cp:coreProperties>
</file>